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392345786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2133614020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2092265690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967272501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